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комментарий к у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зработка предназначена для учащихся 5 классов по предмету информатика и ИКТ, при изучении темы «Информация вокруг нас». Урок построен следующим образом: проверка готовности к уроку, новая тема и закрепление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19"/>
        <w:gridCol w:w="2199"/>
        <w:gridCol w:w="52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занят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еника и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(расположение вне границы)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згадывают кроссворд и определяют тему урока, цели и задачи уро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(расположение вне границы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: Что такое информация для н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ответов. Показ верных и комментарий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атенения (шторки), за которой скрыт правильный ответ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о картинкам (учащиеся называют органы чувств и воспринимаемый вид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записывает маркером на доске ответы, затем учитель, открывая шторку, совместная провер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(соответствие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еремещает объекты и устанавливает верное соответств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та множественного клонирования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еремещает объекты и устанавливает верное соответствие, общая про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тие (проявитель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зывают пропущенные слова в предложениях, учитель проявителем проверяет правильност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овой тем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ются прикрепленные файл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бота с использованием маркер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ткрывает прикрепленные файлы, учащийся у доски маркером выполняе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на Д/з (распечатать файл, раздать детям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контроль зна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орка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, ученики разгадывают слово (слова). Про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алере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нтернет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58:00Z</dcterms:created>
  <dc:creator>VIT09</dc:creator>
  <dc:description/>
  <cp:keywords/>
  <dc:language>en-US</dc:language>
  <cp:lastModifiedBy>Галина</cp:lastModifiedBy>
  <cp:lastPrinted>2013-02-16T15:39:00Z</cp:lastPrinted>
  <dcterms:modified xsi:type="dcterms:W3CDTF">2014-05-09T09:47:00Z</dcterms:modified>
  <cp:revision>7</cp:revision>
  <dc:subject/>
  <dc:title/>
</cp:coreProperties>
</file>